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8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 xml:space="preserve">1 – 2 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Lucida Calligraphy" w:cs="Lucida Calligraphy" w:ascii="Lucida Calligraphy" w:hAnsi="Lucida Calligraphy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lking about ownership.</w:t>
            </w:r>
          </w:p>
          <w:p>
            <w:pPr>
              <w:pStyle w:val="TextBodyIndent"/>
              <w:bidi w:val="0"/>
              <w:spacing w:before="0" w:after="0"/>
              <w:ind w:left="283" w:right="12" w:hanging="0"/>
              <w:jc w:val="left"/>
              <w:rPr/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</w:rPr>
              <w:t xml:space="preserve">2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ibing things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1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e dialogue aims at introducing the possessive pronouns and the adjectives. Each of the brother George and Timmy claims that the kite is hi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eir mother stopped the quarrel  took the kite from both of them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pronouns: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y – mine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Your – yours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olding his book: this is my book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t's mine. This is my pen. It's mine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old one of the pupils books or pencil and say: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is is your book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t's your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pupils to do the same in pairs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2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vise the question with Whose?, give more oral practice and its answer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word purse and notebook by showing the pupils real objects or picture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out the dialogue and ask some of them to do the same.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  <w:t xml:space="preserve">ms </w:t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ucida Calligraphy" w:hAnsi="Lucida Calligraphy" w:cs="Lucida Calligraphy"/>
      <w:sz w:val="26"/>
    </w:rPr>
  </w:style>
  <w:style w:type="character" w:styleId="WW8Num37z0">
    <w:name w:val="WW8Num37z0"/>
    <w:qFormat/>
    <w:rPr>
      <w:rFonts w:ascii="Lucida Calligraphy" w:hAnsi="Lucida Calligraphy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Vladimir Script" w:hAnsi="Vladimir Script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33:00Z</dcterms:created>
  <dc:creator>Personal</dc:creator>
  <dc:description/>
  <cp:keywords/>
  <dc:language>en-US</dc:language>
  <cp:lastModifiedBy>TAREK</cp:lastModifiedBy>
  <cp:lastPrinted>2010-09-25T18:19:00Z</cp:lastPrinted>
  <dcterms:modified xsi:type="dcterms:W3CDTF">2010-09-27T14:33:00Z</dcterms:modified>
  <cp:revision>2</cp:revision>
  <dc:subject/>
  <dc:title>Daily Preparation Sheet</dc:title>
</cp:coreProperties>
</file>